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22/12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2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Thermochemistry   </w:t>
                    <w:tab/>
                    <w:t>Ch 1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Kinetics/Equilibrium</w:t>
                    <w:tab/>
                    <w:t>Ch 18</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cids and Bases</w:t>
                    <w:tab/>
                    <w:tab/>
                    <w:t>Ch 19</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Organic Chemistry</w:t>
                    <w:tab/>
                    <w:tab/>
                    <w:t>Ch 22, 23</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Chemistry 112/111</w:t>
            </w:r>
          </w:p>
          <w:p>
            <w:pPr>
              <w:pStyle w:val="TextBodyIndent"/>
              <w:ind w:left="1620" w:hanging="1440"/>
              <w:rPr/>
            </w:pPr>
            <w:r>
              <w:rPr/>
              <w:t>Materials:</w:t>
              <w:tab/>
              <w:t xml:space="preserve">A section in a binder devoted to Chemistry 121/122 with loose leaf and graph paper.  (Since I give handouts and supplementary work, a binder is more useful than a notebook.) A calculator will be essential in most of the units. You should have your textbook with you every day.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w:t>
              <w:tab/>
              <w:tab/>
              <w:t xml:space="preserve">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reliable student to see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ab/>
              <w:tab/>
              <w:tab/>
              <w:t xml:space="preserve"> **Remember 3 lates=1 absenc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random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Final mark= 60% recommendation mark  +   40% final exam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Review:  At the end of the semester there is an opportunity to gain bonus marking by submitting review sheets by the deadline </w:t>
              <w:tab/>
              <w:t xml:space="preserve">dates.  As I like to lend them back to you for study purposes and exam preparation, there are no exceptions to the </w:t>
              <w:tab/>
              <w:t>deadline dates.</w:t>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 xml:space="preserve">Miss a test? Please make sure I see an </w:t>
            </w:r>
            <w:r>
              <w:rPr>
                <w:rFonts w:cs="Comic Sans MS" w:ascii="Comic Sans MS" w:hAnsi="Comic Sans MS"/>
                <w:b/>
                <w:sz w:val="16"/>
                <w:szCs w:val="16"/>
              </w:rPr>
              <w:t>excuse</w:t>
            </w:r>
            <w:r>
              <w:rPr>
                <w:rFonts w:cs="Comic Sans MS" w:ascii="Comic Sans MS" w:hAnsi="Comic Sans MS"/>
                <w:sz w:val="16"/>
                <w:szCs w:val="16"/>
              </w:rPr>
              <w:t>.  Missed tests are usually written at noon hour on one of two make-up days scheduled in October and December.</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 (please print):___________________________________         Home phone:____________________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s signature:_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 e-mail:_______________________________  Parent/guardian e-mail: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2:44:00Z</dcterms:created>
  <dc:creator>Sanford</dc:creator>
  <dc:description/>
  <dc:language>en-US</dc:language>
  <cp:lastModifiedBy>Jo Ellen</cp:lastModifiedBy>
  <cp:lastPrinted>2011-09-05T15:16:00Z</cp:lastPrinted>
  <dcterms:modified xsi:type="dcterms:W3CDTF">2012-02-02T02:44:00Z</dcterms:modified>
  <cp:revision>2</cp:revision>
  <dc:subject/>
  <dc:title>Chemistry 112/111</dc:title>
</cp:coreProperties>
</file>